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06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HUP-GOR-MAR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kazano do ZDW Katowi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5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5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